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Nazwa i adres Beneficjenta/Partnera składającego oświadczeni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ŁOŻENIU WYODRĘBNIONEGO RACHUNKU BANKOW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W związku z przyznaniem ........................................................................................................................</w:t>
      </w:r>
    </w:p>
    <w:p>
      <w:pPr>
        <w:pStyle w:val="Default"/>
        <w:ind w:left="2124" w:firstLine="708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20"/>
          <w:szCs w:val="20"/>
        </w:rPr>
        <w:t>(nazwa Beneficjenta/Partnera oraz jego status prawn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a ze środków Europejskiego Funduszu Społecznego  w ramach Regionalnego Programu Operacyjnego Województwa Mazowieckiego na lata 2014-2020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>na realizację projektu......................................................................................................................................................</w:t>
      </w:r>
    </w:p>
    <w:p>
      <w:pPr>
        <w:pStyle w:val="Default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numer projektu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/Partner* oświadcza, że na potrzeby ww. projektu założony został wyodrębniony rachunek bankowy prowadzony przez …………………………………………… o numerze …………………………. 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 xml:space="preserve">    (nazwa i adres banku)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(podpis i pieczęć)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* Niepotrzebne skreślić</w:t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projektów, w których Beneficjentem jest jednostka samorządu terytorialnego, a projekt jest realizowany przez samorządową jednostkę organizacyjną nieposiadającą osobowości prawnej, wymagane jest wskazanie dwóch rachunków bankowych. Pierwszy z nich ma charakter transferowy (może to być rachunek pomocniczy lub podstawowy Gminy/Powiatu). Drugi pełni rolę rachunku bankowego, z którego ponoszone będą wydatki w ramach realizacji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181600" cy="447675"/>
          <wp:effectExtent l="0" t="0" r="0" b="0"/>
          <wp:wrapNone/>
          <wp:docPr id="1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0" r="-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1816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4:54:00Z</dcterms:created>
  <dc:creator>marek.baginski</dc:creator>
  <dc:description/>
  <cp:keywords/>
  <dc:language>en-US</dc:language>
  <cp:lastModifiedBy>Dorota Czejarek</cp:lastModifiedBy>
  <cp:lastPrinted>2012-08-31T08:02:00Z</cp:lastPrinted>
  <dcterms:modified xsi:type="dcterms:W3CDTF">2018-01-23T15:43:00Z</dcterms:modified>
  <cp:revision>7</cp:revision>
  <dc:subject/>
  <dc:title> </dc:title>
</cp:coreProperties>
</file>